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bidi w:val="0"/>
        <w:spacing w:before="0" w:after="280"/>
        <w:jc w:val="left"/>
        <w:rPr/>
      </w:pPr>
      <w:r>
        <w:rPr/>
        <w:t xml:space="preserve">Recommendations for Mock Web Oversight Committee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1.  The web site needs to be able to handle multiplte users at once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2.  The web site needs to have a helpdesk available 24/7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3.  The web site needs to improve speed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4.  The web site needs to use more color and contrast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5.  The web site needs to a tutorial for parents or teachers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Recommendations for Mock Web Oversigt Committee.Shantay.Berguin</dc:title>
</cp:coreProperties>
</file>